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314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48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85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13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77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92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88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30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731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8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11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48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431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4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48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65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26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