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600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41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931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857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37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784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38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104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810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192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300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856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49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14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