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6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74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93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27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44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780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281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53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56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13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61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3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58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