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6646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875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7169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589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192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830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0918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3533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650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061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075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280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071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309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188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070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686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