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484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920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95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533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24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855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33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807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572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2266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639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408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1087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997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416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