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185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876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839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514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525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302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399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37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585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578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204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187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640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