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11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3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084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7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51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8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19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4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431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22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9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4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19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12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76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68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14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