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2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685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116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812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71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064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35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25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24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73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41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200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29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5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