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81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731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617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782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658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158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15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806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569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278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871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05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417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