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931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642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024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181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850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714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188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830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090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02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174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12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288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389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420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564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700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