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65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65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464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885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6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314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68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94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02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407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86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47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49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772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36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