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5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28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945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40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032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64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419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4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03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05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925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7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4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