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3688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6642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9343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5198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5887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416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0868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4428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9262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024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216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671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3016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6339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6020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478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5545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