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060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79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359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870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4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811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386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20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685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87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634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96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0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840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6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