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093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7164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8219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7853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4609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7106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2731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4102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3846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0786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632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680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7439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