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0949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109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1591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570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008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999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37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201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870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770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928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075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265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852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836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556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90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