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432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985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166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677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313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7116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92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77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515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085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482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409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132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7672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2719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