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47669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47132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20525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06612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76936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22143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31589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42346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37558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97100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46570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97634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87833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