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95017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9124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4416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22469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219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32433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1730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34398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7993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34211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035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6883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2256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7396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84553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7404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3815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