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896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978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945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673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995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9889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2292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682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953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426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3723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8781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427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068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321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