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208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0074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9755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0980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4604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1073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9317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5636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8874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0444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713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795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5094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