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1780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009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1762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5445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0032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8944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311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0173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06194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9949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627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784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8930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9570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9973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9681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1841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