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159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3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675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359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689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671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225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568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97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04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584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253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082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950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753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