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939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168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374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385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153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123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596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760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561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157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35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48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612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