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623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765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910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94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83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98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96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533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6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26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10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92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843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156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224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559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131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