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964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905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006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594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449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784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026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832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342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754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211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063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44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501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589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