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7925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3680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2080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4051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9683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3732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8030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2330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6750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55288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31647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34810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7964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