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52479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6906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5924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4370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0315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2034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5975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26737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8223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8522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703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748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5548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6225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5778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5255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1859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