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328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3388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8912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673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7054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2789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4381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3278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0071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114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835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3840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4325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1377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8390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