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42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10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276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361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287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125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68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128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91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531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33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366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74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