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30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96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980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045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954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24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60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586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645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723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2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22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66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56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659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333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998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