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057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12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36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44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14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931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06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729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64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35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80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54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25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43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41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