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478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4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852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39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482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3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218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52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899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89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75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49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