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93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788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81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850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10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08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107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323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19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78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74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22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94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76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586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25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03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