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53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316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877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086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92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410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704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570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051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205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17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122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23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161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909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