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167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6469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170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107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419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311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321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117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027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7685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359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038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882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