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974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912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424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43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34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95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60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319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660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421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668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516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564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707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836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487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193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