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934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946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071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670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478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43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48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275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433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27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496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162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688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453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554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