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067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9099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725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7810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198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740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75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771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239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3598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161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919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10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