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29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09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698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41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38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12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0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483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10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93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32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31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66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582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05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16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