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7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958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89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65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75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56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63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443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01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530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833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954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379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521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888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