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093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33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066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299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857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980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075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313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961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225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36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052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177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