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02156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80089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32858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1400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5131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1371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52187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3431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11201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98785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58036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350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23902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25682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3106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27508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54197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