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676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60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862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91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655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000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943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080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199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506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729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540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438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326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118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