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7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33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44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05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97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16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180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72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530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38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7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53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0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