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07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989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08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11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6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58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90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348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610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66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2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5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1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9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45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7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5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