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35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0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1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7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6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18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321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717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31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90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7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74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27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