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567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481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615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306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4014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422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2449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448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208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733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088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059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648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