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8965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046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5850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2502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6385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2363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1845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1067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8911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978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510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47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040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7011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2539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0750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2588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