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91168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99433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13108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0415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67224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11339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33093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26721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63047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78319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08595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85801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30859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83205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27179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